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/>
      </w:pPr>
      <w:r>
        <w:rPr>
          <w:i/>
          <w:iCs/>
          <w:sz w:val="28"/>
          <w:szCs w:val="28"/>
        </w:rPr>
        <w:tab/>
        <w:t xml:space="preserve">           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оект № _____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0" w:name="_Hlk159494050"/>
      <w:r>
        <w:rPr>
          <w:b/>
          <w:bCs/>
          <w:sz w:val="28"/>
          <w:szCs w:val="28"/>
        </w:rPr>
        <w:t>О внесении изменения в статью 12.13 Закона Новосибирской области «</w:t>
      </w:r>
      <w:bookmarkEnd w:id="0"/>
      <w:r>
        <w:rPr>
          <w:b/>
          <w:bCs/>
          <w:sz w:val="28"/>
          <w:szCs w:val="28"/>
        </w:rPr>
        <w:t>Об административных правонарушениях в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14 февраля 2003 года </w:t>
        <w:br/>
        <w:t xml:space="preserve">№ 99-ОЗ «Об административных правонарушениях в Новосибирской области»  (с изменениями, внесенными Законами Новосибирской области </w:t>
        <w:br/>
        <w:t xml:space="preserve">от 12 марта 2004 года № 170-ОЗ, от 14 июня 2005 года № 297-ОЗ, </w:t>
        <w:br/>
        <w:t xml:space="preserve">от 9 декабря 2005 года № 350-ОЗ, от 15 мая 2006 года № 11-ОЗ, от 14 апреля 2007 года № 94-ОЗ, от 15 октября 2007 года № 152-ОЗ, от 15 декабря </w:t>
        <w:br/>
        <w:t xml:space="preserve">2007 года № 170-ОЗ, от 7 февраля 2008 года № 204-ОЗ, от 12 марта 2009 года № 310-ОЗ, от 2 июля 2009 года № 368-ОЗ, от 30 ноября 2009 года № 414-ОЗ, от 27 апреля 2010 года № 482-ОЗ, от 27 апреля 2010 года № 483-ОЗ, </w:t>
        <w:br/>
        <w:t xml:space="preserve">от 4 февраля 2011 года № 40-ОЗ, от 2 марта 2011 года № 48-ОЗ, от 1 апреля 2011 года № 55-ОЗ, от 2 июня 2011 года № 74-ОЗ, от 7 июля 2011 года </w:t>
        <w:br/>
        <w:t xml:space="preserve">№ 84-ОЗ, от 5 декабря 2011 года № 153-ОЗ, от 5 декабря 2011 года № 165-ОЗ, от 4 июня 2012 года № 219-ОЗ, от 14 июня 2012 года № 226-ОЗ, </w:t>
        <w:br/>
        <w:t xml:space="preserve">от 10 декабря 2012 года № 272-ОЗ, от 10 декабря 2012 года № 273-ОЗ, </w:t>
        <w:br/>
        <w:t xml:space="preserve">от 11 февраля 2013 года № 289-ОЗ, от 11 февраля 2013 года № 295-ОЗ, </w:t>
        <w:br/>
        <w:t xml:space="preserve">от 5 июня 2013 года № 327-ОЗ, от 5 июня 2013 года № 336-ОЗ, от 5 июля 2013 года № 345-ОЗ, от 1 октября 2013 года № 369-ОЗ, от 2 апреля 2014 года № 421-ОЗ, от 3 июня 2014 года № 439-ОЗ, от 2 февраля 2015 года № 516-ОЗ, от 30 июня 2015 года № 570-ОЗ, от 1 июля 2015 года № 577-ОЗ, от 23 ноября 2015 года № 15-ОЗ, от 31 мая 2016 года № 63-ОЗ, от 31 мая 2016 года </w:t>
        <w:br/>
        <w:t xml:space="preserve">№ 64-ОЗ, от 27 сентября 2016 года № 87-ОЗ, от 5 декабря 2016 года </w:t>
        <w:br/>
        <w:t xml:space="preserve">№ 119-ОЗ, от 5 июля 2017 года № 179-ОЗ, от 5 июля 2017 года № 180-ОЗ, </w:t>
        <w:br/>
        <w:t xml:space="preserve">от 10 ноября 2017 года № 215-ОЗ, от 6 февраля 2018 года № 238-ОЗ, </w:t>
        <w:br/>
        <w:t xml:space="preserve">от 18 июня 2018 года № 267-ОЗ, от 25 декабря 2018 года № 339-ОЗ, </w:t>
        <w:br/>
        <w:t xml:space="preserve">от 1 июля 2019 года № 381-ОЗ, от 8 мая 2020 года № 474-ОЗ, от 14 июля </w:t>
        <w:br/>
        <w:t xml:space="preserve">2020 года № 506-ОЗ, от 1 декабря 2020 года № 32-ОЗ, от 7 июня 2021 года </w:t>
        <w:br/>
        <w:t xml:space="preserve">№ 84-ОЗ, от 6 мая 2022 года № 198-ОЗ, от 5 октября 2022 года № 246-ОЗ, </w:t>
        <w:br/>
        <w:t xml:space="preserve">от 16 декабря 2022 года № 286-ОЗ, от 16 декабря 2022 года № 287-ОЗ, </w:t>
        <w:br/>
        <w:t xml:space="preserve">от 16 декабря 2022 года № 288-ОЗ, от 19 декабря 2023 года № 397-ОЗ, </w:t>
        <w:br/>
        <w:t xml:space="preserve">от 19 декабря 2023 года № 406-ОЗ, от 26 апреля 2024 года № 437-ОЗ, </w:t>
        <w:br/>
        <w:t>от 5 декабря 2024 года № 529-ОЗ</w:t>
      </w:r>
      <w:r>
        <w:rPr>
          <w:color w:val="392C69"/>
          <w:sz w:val="28"/>
          <w:szCs w:val="28"/>
        </w:rPr>
        <w:t xml:space="preserve">) </w:t>
      </w:r>
      <w:r>
        <w:rPr>
          <w:sz w:val="28"/>
          <w:szCs w:val="28"/>
        </w:rPr>
        <w:t xml:space="preserve">изменение, изложив статью 12.13 </w:t>
        <w:br/>
        <w:t xml:space="preserve">в следующей редакции: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13. Неисполнение или нарушение решений антитеррористических комиссий</w:t>
      </w:r>
    </w:p>
    <w:p>
      <w:pPr>
        <w:pStyle w:val="Style19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еисполнение или нарушение решения антитеррористической комиссии Новосибирской области, принятого в пределах её компетенции, –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лечет предупреждение или наложение административного штрафа </w:t>
        <w:br/>
        <w:t xml:space="preserve">на граждан в размере от одной тысячи до трех тысяч рублей; на должностных лиц - от пятнадцати тысяч до тридцати тысяч рублей; на юридических лиц - от пятидесяти тысяч до ста пятидесяти тысяч рублей. </w:t>
      </w:r>
    </w:p>
    <w:p>
      <w:pPr>
        <w:pStyle w:val="Style19"/>
        <w:numPr>
          <w:ilvl w:val="0"/>
          <w:numId w:val="1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>Неисполнение или нарушение решения антитеррористической комиссии в муниципальном районе, муниципальном округе, городском округе Новосибирской области, принятого в пределах её компетенции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чет наложение административного штрафа на граждан в размере </w:t>
        <w:br/>
        <w:t>от одной тысячи до трех тысяч рублей; на должностных лиц - от десяти тысяч до двадцати тысяч рублей; на юридических лиц - от тридцати пяти тысяч до пятидесяти тысяч рублей.».</w:t>
      </w:r>
    </w:p>
    <w:p>
      <w:pPr>
        <w:pStyle w:val="Style19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 А.А. 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Style19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1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7:00Z</dcterms:created>
  <dc:creator>Администратор</dc:creator>
  <dc:description/>
  <cp:keywords/>
  <dc:language>en-US</dc:language>
  <cp:lastModifiedBy>Ерёмина Ольга Александровна</cp:lastModifiedBy>
  <cp:lastPrinted>2025-01-22T15:41:00Z</cp:lastPrinted>
  <dcterms:modified xsi:type="dcterms:W3CDTF">2025-01-28T12:57:00Z</dcterms:modified>
  <cp:revision>2</cp:revision>
  <dc:subject/>
  <dc:title>3) дополнить статьей 2</dc:title>
</cp:coreProperties>
</file>